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38825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697060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03995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36562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73126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51140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70608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98099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00424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